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b/>
          <w:b/>
          <w:sz w:val="28"/>
        </w:rPr>
      </w:pPr>
      <w:r>
        <w:rPr>
          <w:b/>
          <w:sz w:val="28"/>
        </w:rPr>
        <w:t>Post</w:t>
      </w:r>
    </w:p>
    <w:p>
      <w:pPr>
        <w:pStyle w:val="Body"/>
        <w:rPr>
          <w:b/>
          <w:b/>
          <w:sz w:val="28"/>
        </w:rPr>
      </w:pPr>
      <w:r>
        <w:rPr>
          <w:b/>
          <w:sz w:val="28"/>
        </w:rPr>
      </w:r>
    </w:p>
    <w:p>
      <w:pPr>
        <w:pStyle w:val="Body"/>
        <w:rPr>
          <w:i/>
          <w:i/>
          <w:iCs/>
        </w:rPr>
      </w:pPr>
      <w:r>
        <w:rPr/>
        <w:t xml:space="preserve">When we analyze how we learn, it is almost like asking what came first the chicken or the egg? In years past we may say the chicken came first or the egg came first, but as we evolve more and more into the new technology based learning of the 21st century learner, our view changes. I tend to think most learning is based upon the constructivist model. "Constructivism, a learning theory informed by cognitive psychology, educational research, and neurological science, views learning as the product of experience and social discourse."(Brooks, 1993) If most learning is based upon this theory, making learning more personal becomes even more important, and the use of technology helps enable this personalization. </w:t>
        <w:br/>
        <w:br/>
        <w:t>We as educators need to learn to develop individualized educational opportunities for students to help them be successful learners. Sprague and Dede say, "constructivist theory (students learn by taking in information from the world and constructing their own meaning from the experience as opposed to someone telling them bits of information)."(Sprague, 1999) This seems to be the nuts and bolts of the new 21st Century Leaner. Technology gives us to ability to reach out and individualize students learning.</w:t>
        <w:br/>
        <w:br/>
      </w:r>
      <w:r>
        <w:rPr>
          <w:rFonts w:cs="Arial" w:ascii="Arial" w:hAnsi="Arial"/>
          <w:i/>
          <w:iCs/>
        </w:rPr>
        <w:t xml:space="preserve">Brooks, J., &amp; Brooks, M.G. (1993). In Search of Understanding: The Case for Constructivist Classrooms. Alexandria, VA: Association for Supervision and Curriculum Development., retrieved from </w:t>
      </w:r>
      <w:hyperlink r:id="rId2">
        <w:r>
          <w:rPr>
            <w:rStyle w:val="InternetLink"/>
            <w:i/>
            <w:iCs/>
          </w:rPr>
          <w:t>http://www.sedl.org/pubs/tec26/resources.html</w:t>
        </w:r>
      </w:hyperlink>
    </w:p>
    <w:p>
      <w:pPr>
        <w:pStyle w:val="Body"/>
        <w:rPr>
          <w:i/>
          <w:i/>
          <w:iCs/>
        </w:rPr>
      </w:pPr>
      <w:r>
        <w:rPr>
          <w:i/>
          <w:iCs/>
        </w:rPr>
      </w:r>
    </w:p>
    <w:p>
      <w:pPr>
        <w:pStyle w:val="Body"/>
        <w:rPr>
          <w:b/>
          <w:b/>
          <w:i/>
          <w:i/>
          <w:iCs/>
          <w:sz w:val="28"/>
        </w:rPr>
      </w:pPr>
      <w:r>
        <w:rPr>
          <w:b/>
          <w:i/>
          <w:iCs/>
          <w:sz w:val="28"/>
        </w:rPr>
      </w:r>
    </w:p>
    <w:p>
      <w:pPr>
        <w:pStyle w:val="Body"/>
        <w:rPr>
          <w:b/>
          <w:b/>
          <w:sz w:val="28"/>
        </w:rPr>
      </w:pPr>
      <w:r>
        <w:rPr>
          <w:b/>
          <w:sz w:val="28"/>
        </w:rPr>
        <w:t>Responses</w:t>
      </w:r>
    </w:p>
    <w:p>
      <w:pPr>
        <w:pStyle w:val="Body"/>
        <w:rPr>
          <w:b/>
          <w:b/>
          <w:sz w:val="28"/>
        </w:rPr>
      </w:pPr>
      <w:r>
        <w:rPr>
          <w:b/>
          <w:sz w:val="28"/>
        </w:rPr>
      </w:r>
    </w:p>
    <w:p>
      <w:pPr>
        <w:pStyle w:val="Body"/>
        <w:rPr/>
      </w:pPr>
      <w:r>
        <w:rPr/>
        <w:t>Jack, you are absolutely right! Technology does give us the ability to reach out and individualize student learning. When I begin a new discussion I always ask my students what they know about ________. If I see that some of my students lack the schema to fully understand what we are learning, I go straight to the computer and use it to help build that background knowledge or help provide an experience that will allow them to successfully comprehend the new content. I use images, videos, interactive websites, audio, anything to help make the learning more personal.</w:t>
        <w:br/>
        <w:t>Pitler, Hubbell, Kuhn, &amp; Malenoski (2007), stated, "With technology standards becoming an integral part of students' education, teachers are more enthusiastic than ever to learn new technologies and methods" (pg. 1). With so many new technologies and methods being constantly developed, there are that many more opportunities to individualize student learning even further.</w:t>
        <w:br/>
        <w:br/>
        <w:br/>
        <w:br/>
        <w:br/>
        <w:t>Pitler, H., Hubbell, E.R., Kuhn, M., &amp; Malenoski, K. (2007). Using technology with classroom instruction that works. Denver, Colorado: McREL.</w:t>
      </w:r>
    </w:p>
    <w:p>
      <w:pPr>
        <w:pStyle w:val="Body"/>
        <w:rPr/>
      </w:pPr>
      <w:r>
        <w:rPr/>
      </w:r>
    </w:p>
    <w:p>
      <w:pPr>
        <w:pStyle w:val="Body"/>
        <w:rPr/>
      </w:pPr>
      <w:r>
        <w:rPr/>
        <w:t xml:space="preserve">Jack, I, too tend to think most learning is based on the constructivist model. I learned to teach using this model (although I don't think anybody ever identified it by name) so it just seems natural to always relate new knowledge to previous knowledge. Even if one lacks </w:t>
      </w:r>
      <w:r>
        <w:rPr>
          <w:b/>
          <w:bCs/>
          <w:i/>
          <w:iCs/>
        </w:rPr>
        <w:t xml:space="preserve">prior </w:t>
      </w:r>
      <w:r>
        <w:rPr/>
        <w:t xml:space="preserve">knowledge, the internet is a great place to build </w:t>
      </w:r>
      <w:r>
        <w:rPr>
          <w:b/>
          <w:bCs/>
          <w:i/>
          <w:iCs/>
        </w:rPr>
        <w:t xml:space="preserve">more </w:t>
      </w:r>
      <w:r>
        <w:rPr/>
        <w:t>knowledge in order gain a deeper understanding. One of my favorite teaching moments is when a student asks a question or makes a comment that demonstrates he/she is linking to previous knowledge.</w:t>
      </w:r>
    </w:p>
    <w:sectPr>
      <w:headerReference w:type="even" r:id="rId3"/>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EDLD 5344                                                   Discussion                                                          Week Fiv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EDLD 5364                                                  Discussion                                                          Week One</w:t>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dl.org/pubs/tec26/resources.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2:01:00Z</dcterms:created>
  <dc:creator>Jack</dc:creator>
  <dc:description/>
  <dc:language>en-US</dc:language>
  <cp:lastModifiedBy>Jack</cp:lastModifiedBy>
  <dcterms:modified xsi:type="dcterms:W3CDTF">2011-03-18T12:01:00Z</dcterms:modified>
  <cp:revision>2</cp:revision>
  <dc:subject/>
  <dc:title/>
</cp:coreProperties>
</file>